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4"/>
          <w:szCs w:val="24"/>
        </w:rPr>
      </w:pPr>
      <w:r>
        <w:rPr>
          <w:rFonts w:eastAsia="Journal" w:cs="Journal" w:ascii="Journal" w:hAnsi="Journal"/>
          <w:b/>
          <w:bCs/>
          <w:sz w:val="24"/>
          <w:szCs w:val="24"/>
        </w:rPr>
        <w:t xml:space="preserve">ОБЩИЕ АСПЕКТЫ ЭРГОНОМИКИ ПРИ </w:t>
      </w:r>
    </w:p>
    <w:p>
      <w:pPr>
        <w:pStyle w:val="Normal"/>
        <w:jc w:val="center"/>
        <w:rPr>
          <w:rFonts w:ascii="Journal" w:hAnsi="Journal" w:eastAsia="Journal" w:cs="Journal"/>
          <w:b/>
          <w:b/>
          <w:bCs/>
          <w:sz w:val="24"/>
          <w:szCs w:val="24"/>
        </w:rPr>
      </w:pPr>
      <w:r>
        <w:rPr>
          <w:rFonts w:eastAsia="Journal" w:cs="Journal" w:ascii="Journal" w:hAnsi="Journal"/>
          <w:b/>
          <w:bCs/>
          <w:sz w:val="24"/>
          <w:szCs w:val="24"/>
        </w:rPr>
        <w:t>АВТОМАТИЗИРОВАННОМ ТРУДЕ</w:t>
      </w:r>
    </w:p>
    <w:p>
      <w:pPr>
        <w:pStyle w:val="Normal"/>
        <w:jc w:val="center"/>
        <w:rPr>
          <w:rFonts w:ascii="Journal" w:hAnsi="Journal" w:eastAsia="Journal" w:cs="Journal"/>
          <w:sz w:val="24"/>
          <w:szCs w:val="24"/>
        </w:rPr>
      </w:pPr>
      <w:r>
        <w:rPr>
          <w:rFonts w:eastAsia="Journal" w:cs="Journal" w:ascii="Journal" w:hAnsi="Journal"/>
          <w:sz w:val="24"/>
          <w:szCs w:val="24"/>
        </w:rPr>
        <w:t>Сосин Д.Г.</w:t>
      </w:r>
    </w:p>
    <w:p>
      <w:pPr>
        <w:pStyle w:val="Normal"/>
        <w:jc w:val="center"/>
        <w:rPr>
          <w:rFonts w:ascii="Journal" w:hAnsi="Journal" w:eastAsia="Journal" w:cs="Journal"/>
          <w:sz w:val="24"/>
          <w:szCs w:val="24"/>
        </w:rPr>
      </w:pPr>
      <w:r>
        <w:rPr>
          <w:rFonts w:eastAsia="Journal" w:cs="Journal" w:ascii="Journal" w:hAnsi="Journal"/>
          <w:sz w:val="24"/>
          <w:szCs w:val="24"/>
        </w:rPr>
        <w:t>Тюменская государственная медицинская академ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фера интересов медицинской антропологии чрезвычайно широка и включает в себя медицинские и психофизиологические вопросы весьма новой, но уже актуальной научной отрасли - эргономики. Нами проведен теоретический анализ некоторых частных аспектов современной эргономики.</w:t>
      </w:r>
    </w:p>
    <w:p>
      <w:pPr>
        <w:pStyle w:val="Normal"/>
        <w:ind w:right="-766" w:firstLine="426"/>
        <w:jc w:val="both"/>
        <w:rPr/>
      </w:pPr>
      <w:r>
        <w:rPr>
          <w:rFonts w:eastAsia="Journal" w:cs="Journal" w:ascii="Journal" w:hAnsi="Journal"/>
          <w:sz w:val="24"/>
          <w:szCs w:val="24"/>
        </w:rPr>
        <w:t>По мере перехода к комплексной автоматизации производства и непроизводственных сфер деятельности возрастает роль чело</w:t>
        <w:softHyphen/>
        <w:t>века как субъекта труда и управления. Именно человек принимает на себя ответственность за эффективную работу какой-либо технической системы и допущенная им ошибка может привести, в некоторых случаях, к очень тяжелым последствиям.</w:t>
      </w:r>
    </w:p>
    <w:p>
      <w:pPr>
        <w:pStyle w:val="Normal"/>
        <w:ind w:right="-766" w:firstLine="426"/>
        <w:jc w:val="both"/>
        <w:rPr/>
      </w:pPr>
      <w:r>
        <w:rPr>
          <w:rFonts w:eastAsia="Journal" w:cs="Journal" w:ascii="Journal" w:hAnsi="Journal"/>
          <w:sz w:val="24"/>
          <w:szCs w:val="24"/>
        </w:rPr>
        <w:t>Изучение, проектирование и использование таких систем создали необходимые предпосылки для объединения технических дисциплин и наук о человеке (медицинская антропология) и его трудовой деятельности, обусловили появление новых исследовательских задач. Во-первых, это задачи, связанные с описанием морфо-функциональных характеристик человека как компонента автоматизированной системы. Речь идет о антропометрических и физиологических данных, играющих важную роль в процессах скорости реакций, восприятия информации, памяти, принятия решений ,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w:t>
        <w:softHyphen/>
        <w:t>ния эффективности деятельности человека важное значение имеют такие факторы, как выносливость, утомление при монотонности операций, перцептивная и интеллектуальная нагрузка, условия работы, физические и экологические факторы окружающей среды, биомеханические и физиологические факторы. Во-вторых, это задачи проектирования новых средств деятельности ,относящихся преимущественно к обеспечению взаимодействия человека и техники.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техникой, с организацией рабочего процесса, а также задачи профессионального отбора, подготовки, и тренировки операторов.</w:t>
      </w:r>
    </w:p>
    <w:p>
      <w:pPr>
        <w:pStyle w:val="Normal"/>
        <w:ind w:right="-766" w:firstLine="426"/>
        <w:jc w:val="both"/>
        <w:rPr/>
      </w:pPr>
      <w:r>
        <w:rPr>
          <w:rFonts w:eastAsia="Journal" w:cs="Journal" w:ascii="Journal" w:hAnsi="Journal"/>
          <w:sz w:val="24"/>
          <w:szCs w:val="24"/>
        </w:rPr>
        <w:t>Эргономика занимается комплексным изучением и проектированием трудовой дея</w:t>
        <w:softHyphen/>
        <w:t>тельности с целью оптимизации орудий, условий и процесса труда, а также профессио</w:t>
        <w:softHyphen/>
        <w:t>нального мастерства.</w:t>
      </w:r>
    </w:p>
    <w:p>
      <w:pPr>
        <w:pStyle w:val="Normal"/>
        <w:ind w:right="-766" w:firstLine="426"/>
        <w:jc w:val="both"/>
        <w:rPr/>
      </w:pPr>
      <w:r>
        <w:rPr>
          <w:rFonts w:eastAsia="Journal" w:cs="Journal" w:ascii="Journal" w:hAnsi="Journal"/>
          <w:sz w:val="24"/>
          <w:szCs w:val="24"/>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Эргономика относится к тем наукам, которые можно различать  по предмету и спе</w:t>
        <w:softHyphen/>
        <w:t>цифическому сочетанию методов, применяемых в них. Она в значительной мере использует методы исследований, сложившиеся в антропологии, морфологии,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w:t>
        <w:softHyphen/>
        <w:t>лин, на которые она возникла.</w:t>
      </w:r>
    </w:p>
    <w:p>
      <w:pPr>
        <w:pStyle w:val="Normal"/>
        <w:ind w:right="-766" w:firstLine="426"/>
        <w:jc w:val="both"/>
        <w:rPr/>
      </w:pPr>
      <w:r>
        <w:rPr>
          <w:rFonts w:eastAsia="Journal" w:cs="Journal" w:ascii="Journal" w:hAnsi="Journal"/>
          <w:sz w:val="24"/>
          <w:szCs w:val="24"/>
        </w:rPr>
        <w:t xml:space="preserve">Термин "эргономика" (греч. </w:t>
      </w:r>
      <w:r>
        <w:rPr>
          <w:rFonts w:eastAsia="Journal" w:cs="Journal" w:ascii="Journal" w:hAnsi="Journal"/>
          <w:sz w:val="24"/>
          <w:szCs w:val="24"/>
          <w:lang w:val="en-US"/>
        </w:rPr>
        <w:t>ergon</w:t>
      </w:r>
      <w:r>
        <w:rPr>
          <w:rFonts w:eastAsia="Journal" w:cs="Journal" w:ascii="Journal" w:hAnsi="Journal"/>
          <w:sz w:val="24"/>
          <w:szCs w:val="24"/>
        </w:rPr>
        <w:t xml:space="preserve"> - работа + </w:t>
      </w:r>
      <w:r>
        <w:rPr>
          <w:rFonts w:eastAsia="Journal" w:cs="Journal" w:ascii="Journal" w:hAnsi="Journal"/>
          <w:sz w:val="24"/>
          <w:szCs w:val="24"/>
          <w:lang w:val="en-US"/>
        </w:rPr>
        <w:t>nomus -</w:t>
      </w:r>
      <w:r>
        <w:rPr>
          <w:rFonts w:eastAsia="Journal" w:cs="Journal" w:ascii="Journal" w:hAnsi="Journal"/>
          <w:sz w:val="24"/>
          <w:szCs w:val="24"/>
        </w:rPr>
        <w:t xml:space="preserve"> закон)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в России принят английский термин.</w:t>
      </w:r>
    </w:p>
    <w:p>
      <w:pPr>
        <w:pStyle w:val="Normal"/>
        <w:ind w:right="-766" w:firstLine="426"/>
        <w:jc w:val="both"/>
        <w:rPr/>
      </w:pPr>
      <w:r>
        <w:rPr>
          <w:rFonts w:eastAsia="Journal" w:cs="Journal" w:ascii="Journal" w:hAnsi="Journal"/>
          <w:sz w:val="24"/>
          <w:szCs w:val="24"/>
        </w:rPr>
        <w:t>В некоторых странах эта научная дисциплина имеет иные назва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 США - "исследование человеческих факторов", в ФРГ - "антропотехника" и др.</w:t>
      </w:r>
    </w:p>
    <w:p>
      <w:pPr>
        <w:pStyle w:val="Normal"/>
        <w:ind w:right="-766" w:firstLine="426"/>
        <w:jc w:val="both"/>
        <w:rPr/>
      </w:pPr>
      <w:r>
        <w:rPr>
          <w:rFonts w:eastAsia="Journal" w:cs="Journal" w:ascii="Journal" w:hAnsi="Journal"/>
          <w:sz w:val="24"/>
          <w:szCs w:val="24"/>
        </w:rPr>
        <w:t>Эргономика так или иначе связана со всеми науками, предметом исследования кото</w:t>
        <w:softHyphen/>
        <w:t>рых является человек как субъект познания, труда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w:t>
        <w:softHyphen/>
        <w:t>сти операторов, и медицинская психология, акцентирующее свое внимание на вопросах устойчивости психики.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человека, посвященным изучению изменений функционального состояния организма индивидуума под влиянием его рабочей деятельности и физиологиче</w:t>
        <w:softHyphen/>
        <w:t>скому обоснованию научной организации его трудового процесса, способствующей длительному поддержанию работоспособности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w:t>
        <w:softHyphen/>
        <w:t>ских и санитарно-гигиенических мероприятий, направленных на обеспечение безопасно</w:t>
        <w:softHyphen/>
        <w:t>сти труда и сохранение здоровья работающих.</w:t>
      </w:r>
    </w:p>
    <w:p>
      <w:pPr>
        <w:pStyle w:val="Normal"/>
        <w:ind w:right="-766" w:firstLine="426"/>
        <w:jc w:val="both"/>
        <w:rPr/>
      </w:pPr>
      <w:r>
        <w:rPr>
          <w:rFonts w:eastAsia="Journal" w:cs="Journal" w:ascii="Journal" w:hAnsi="Journal"/>
          <w:sz w:val="24"/>
          <w:szCs w:val="24"/>
        </w:rPr>
        <w:t>Эргономический подход к изучению трудовой деятельности не дублирует исследова</w:t>
        <w:softHyphen/>
        <w:t>ний, проводимых в сфере антропологии, психологии, физиологии и гигиены труда, но опирается на них и дополняет их. 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w:t>
        <w:softHyphen/>
        <w:t>сов и условий их выполнения, а сами практические меры базируются на достижения современной науки и передовой практики.</w:t>
      </w:r>
    </w:p>
    <w:p>
      <w:pPr>
        <w:pStyle w:val="Normal"/>
        <w:ind w:right="-766" w:firstLine="426"/>
        <w:jc w:val="both"/>
        <w:rPr/>
      </w:pPr>
      <w:r>
        <w:rPr>
          <w:rFonts w:eastAsia="Journal" w:cs="Journal" w:ascii="Journal" w:hAnsi="Journal"/>
          <w:sz w:val="24"/>
          <w:szCs w:val="24"/>
        </w:rPr>
        <w:t>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w:t>
        <w:softHyphen/>
        <w:t>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реакций и творческих возможностей человека. 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 (проектирования, изготовления, испыта</w:t>
        <w:softHyphen/>
        <w:t>ний, внедрения) и их эксплуатации.</w:t>
      </w:r>
    </w:p>
    <w:p>
      <w:pPr>
        <w:pStyle w:val="Normal"/>
        <w:ind w:right="-766" w:firstLine="426"/>
        <w:jc w:val="both"/>
        <w:rPr/>
      </w:pPr>
      <w:r>
        <w:rPr>
          <w:rFonts w:eastAsia="Journal" w:cs="Journal" w:ascii="Journal" w:hAnsi="Journal"/>
          <w:sz w:val="24"/>
          <w:szCs w:val="24"/>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w:t>
        <w:softHyphen/>
        <w:t>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w:t>
        <w:softHyphen/>
        <w:t>связь эргономики с экономикой.</w:t>
      </w:r>
    </w:p>
    <w:p>
      <w:pPr>
        <w:pStyle w:val="Normal"/>
        <w:ind w:right="-766" w:firstLine="426"/>
        <w:jc w:val="both"/>
        <w:rPr/>
      </w:pPr>
      <w:r>
        <w:rPr>
          <w:rFonts w:eastAsia="Journal" w:cs="Journal" w:ascii="Journal" w:hAnsi="Journal"/>
          <w:sz w:val="24"/>
          <w:szCs w:val="24"/>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w:t>
        <w:softHyphen/>
        <w:t>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ind w:right="-766" w:firstLine="426"/>
        <w:jc w:val="both"/>
        <w:rPr/>
      </w:pPr>
      <w:r>
        <w:rPr>
          <w:rFonts w:eastAsia="Journal" w:cs="Journal" w:ascii="Journal" w:hAnsi="Journal"/>
          <w:sz w:val="24"/>
          <w:szCs w:val="24"/>
        </w:rPr>
        <w:t>С позиций эргономики трудовая деятельность рассматривается как процесс преобра</w:t>
        <w:softHyphen/>
        <w:t>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морфологических, психических и физиологических процессов, лежащих в основе определенных видов трудовой деятельно</w:t>
        <w:softHyphen/>
        <w:t>сти, с предметом труда и окружающей физико-химической и психологической средой.</w:t>
      </w:r>
    </w:p>
    <w:p>
      <w:pPr>
        <w:pStyle w:val="Normal"/>
        <w:ind w:right="-766" w:firstLine="426"/>
        <w:jc w:val="both"/>
        <w:rPr/>
      </w:pPr>
      <w:r>
        <w:rPr>
          <w:rFonts w:eastAsia="Journal" w:cs="Journal" w:ascii="Journal" w:hAnsi="Journal"/>
          <w:sz w:val="24"/>
          <w:szCs w:val="24"/>
        </w:rPr>
        <w:t>В последние годы много новых идей возникло с связи с рассмотрением трудовой деятельности как процесса взаимодействия человека с машиной и более сложными системами управления. Некоторые из этих идей конструктивны в смысле перехода от качественных к структурно-количественным представлениям в разработке теории деятельности. Значительный вклад в понимание психофизиологического содержания трудовой деятельности внесли современные исследования по физиологии труда (</w:t>
      </w:r>
      <w:r>
        <w:rPr>
          <w:rFonts w:eastAsia="Journal" w:cs="Journal" w:ascii="Journal" w:hAnsi="Journal"/>
          <w:sz w:val="24"/>
          <w:szCs w:val="24"/>
          <w:lang w:val="en-US"/>
        </w:rPr>
        <w:t>Shirmann</w:t>
      </w:r>
      <w:r>
        <w:rPr>
          <w:rFonts w:eastAsia="Journal" w:cs="Journal" w:ascii="Journal" w:hAnsi="Journal"/>
          <w:sz w:val="24"/>
          <w:szCs w:val="24"/>
        </w:rPr>
        <w:t>, 1997).</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xml:space="preserve">Деятельность - это реализация личностных свойств человека (Казначеев, 1993).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 </w:t>
      </w:r>
    </w:p>
    <w:p>
      <w:pPr>
        <w:pStyle w:val="Normal"/>
        <w:ind w:right="-766" w:firstLine="426"/>
        <w:jc w:val="both"/>
        <w:rPr/>
      </w:pPr>
      <w:r>
        <w:rPr>
          <w:rFonts w:eastAsia="Journal" w:cs="Journal" w:ascii="Journal" w:hAnsi="Journal"/>
          <w:sz w:val="24"/>
          <w:szCs w:val="24"/>
        </w:rPr>
        <w:t>В более формализованном виде трудовую деятельность можно представить как дина</w:t>
        <w:softHyphen/>
        <w:t>мическую структуру, осуществляющую преобразование информации и энерги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Работающий человек имеет трудовую цель, то есть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w:t>
        <w:softHyphen/>
        <w:t>вия человек может осуществлять непосредственно на предмет труда или через промежу</w:t>
        <w:softHyphen/>
        <w:t>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ind w:right="-766" w:firstLine="426"/>
        <w:jc w:val="both"/>
        <w:rPr/>
      </w:pPr>
      <w:r>
        <w:rPr>
          <w:rFonts w:eastAsia="Journal" w:cs="Journal" w:ascii="Journal" w:hAnsi="Journal"/>
          <w:sz w:val="24"/>
          <w:szCs w:val="24"/>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w:t>
        <w:softHyphen/>
        <w:t>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ind w:right="-766" w:firstLine="426"/>
        <w:jc w:val="both"/>
        <w:rPr/>
      </w:pPr>
      <w:r>
        <w:rPr>
          <w:rFonts w:eastAsia="Journal" w:cs="Journal" w:ascii="Journal" w:hAnsi="Journal"/>
          <w:sz w:val="24"/>
          <w:szCs w:val="24"/>
        </w:rPr>
        <w:t>Предметом труда не обязательно может быть объект внешнего мира. Человек спосо</w:t>
        <w:softHyphen/>
        <w:t>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w:t>
        <w:softHyphen/>
        <w:t>ной (</w:t>
      </w:r>
      <w:r>
        <w:rPr>
          <w:rFonts w:eastAsia="Journal" w:cs="Journal" w:ascii="Journal" w:hAnsi="Journal"/>
          <w:sz w:val="24"/>
          <w:szCs w:val="24"/>
          <w:lang w:val="en-US"/>
        </w:rPr>
        <w:t>Doncheli</w:t>
      </w:r>
      <w:r>
        <w:rPr>
          <w:rFonts w:eastAsia="Journal" w:cs="Journal" w:ascii="Journal" w:hAnsi="Journal"/>
          <w:sz w:val="24"/>
          <w:szCs w:val="24"/>
        </w:rPr>
        <w:t>, 1994), а направленную на преобразование и формирование собственных энграмм (представлений, образов, понятий, планов) - интериозированной (</w:t>
      </w:r>
      <w:r>
        <w:rPr>
          <w:rFonts w:eastAsia="Journal" w:cs="Journal" w:ascii="Journal" w:hAnsi="Journal"/>
          <w:sz w:val="24"/>
          <w:szCs w:val="24"/>
          <w:lang w:val="en-US"/>
        </w:rPr>
        <w:t>Doncheli</w:t>
      </w:r>
      <w:r>
        <w:rPr>
          <w:rFonts w:eastAsia="Journal" w:cs="Journal" w:ascii="Journal" w:hAnsi="Journal"/>
          <w:sz w:val="24"/>
          <w:szCs w:val="24"/>
        </w:rPr>
        <w:t>, 1994). В чистом виде эти типы деятельности практически не встречаются. Речь может идти только лишь о существен</w:t>
        <w:softHyphen/>
        <w:t>ном преобладании одного из них.</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ind w:right="-766" w:firstLine="426"/>
        <w:jc w:val="both"/>
        <w:rPr/>
      </w:pPr>
      <w:r>
        <w:rPr>
          <w:rFonts w:eastAsia="Journal" w:cs="Journal" w:ascii="Journal" w:hAnsi="Journal"/>
          <w:sz w:val="24"/>
          <w:szCs w:val="24"/>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 (Патанков, 1992).</w:t>
      </w:r>
    </w:p>
    <w:p>
      <w:pPr>
        <w:pStyle w:val="Normal"/>
        <w:ind w:right="-766" w:firstLine="426"/>
        <w:jc w:val="both"/>
        <w:rPr/>
      </w:pPr>
      <w:r>
        <w:rPr>
          <w:rFonts w:eastAsia="Journal" w:cs="Journal" w:ascii="Journal" w:hAnsi="Journal"/>
          <w:sz w:val="24"/>
          <w:szCs w:val="24"/>
        </w:rPr>
        <w:t>1. С</w:t>
      </w:r>
      <w:r>
        <w:rPr>
          <w:rFonts w:eastAsia="Journal" w:cs="Journal" w:ascii="Journal" w:hAnsi="Journal"/>
          <w:i/>
          <w:iCs/>
          <w:sz w:val="24"/>
          <w:szCs w:val="24"/>
        </w:rPr>
        <w:t xml:space="preserve"> э</w:t>
      </w:r>
      <w:r>
        <w:rPr>
          <w:rFonts w:eastAsia="Journal" w:cs="Journal" w:ascii="Journal" w:hAnsi="Journal"/>
          <w:sz w:val="24"/>
          <w:szCs w:val="24"/>
        </w:rPr>
        <w:t>ффективными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ind w:right="-766" w:firstLine="426"/>
        <w:jc w:val="both"/>
        <w:rPr/>
      </w:pPr>
      <w:r>
        <w:rPr>
          <w:rFonts w:eastAsia="Journal" w:cs="Journal" w:ascii="Journal" w:hAnsi="Journal"/>
          <w:i/>
          <w:iCs/>
          <w:sz w:val="24"/>
          <w:szCs w:val="24"/>
        </w:rPr>
        <w:t xml:space="preserve">2. </w:t>
      </w:r>
      <w:r>
        <w:rPr>
          <w:rFonts w:eastAsia="Journal" w:cs="Journal" w:ascii="Journal" w:hAnsi="Journal"/>
          <w:sz w:val="24"/>
          <w:szCs w:val="24"/>
        </w:rPr>
        <w:t>С афферентными орудиями. С помощью таких орудий естественный образ пред</w:t>
        <w:softHyphen/>
        <w:t>мета труда превращается в измененный образ, который можно рассматривать как простейшую информационную модель предмета. Эта модель гомом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ind w:right="-766" w:firstLine="426"/>
        <w:jc w:val="both"/>
        <w:rPr/>
      </w:pPr>
      <w:r>
        <w:rPr>
          <w:rFonts w:eastAsia="Journal" w:cs="Journal" w:ascii="Journal" w:hAnsi="Journal"/>
          <w:sz w:val="24"/>
          <w:szCs w:val="24"/>
        </w:rPr>
        <w:t>3. С орудиями памяти (например, чертеж, фотография, запись). В этом случае ис</w:t>
        <w:softHyphen/>
        <w:t>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ind w:right="-766" w:firstLine="426"/>
        <w:jc w:val="both"/>
        <w:rPr/>
      </w:pPr>
      <w:r>
        <w:rPr>
          <w:rFonts w:eastAsia="Journal" w:cs="Journal" w:ascii="Journal" w:hAnsi="Journal"/>
          <w:sz w:val="24"/>
          <w:szCs w:val="24"/>
        </w:rPr>
        <w:t>4. С орудиями преобразования</w:t>
      </w:r>
      <w:r>
        <w:rPr>
          <w:rFonts w:eastAsia="Journal" w:cs="Journal" w:ascii="Journal" w:hAnsi="Journal"/>
          <w:i/>
          <w:iCs/>
          <w:sz w:val="24"/>
          <w:szCs w:val="24"/>
        </w:rPr>
        <w:t xml:space="preserve"> </w:t>
      </w:r>
      <w:r>
        <w:rPr>
          <w:rFonts w:eastAsia="Journal" w:cs="Journal" w:ascii="Journal" w:hAnsi="Journal"/>
          <w:sz w:val="24"/>
          <w:szCs w:val="24"/>
        </w:rPr>
        <w:t>информации (компьютер).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торой тип систем, или систем "человек - машина", делится на три класса:</w:t>
      </w:r>
    </w:p>
    <w:p>
      <w:pPr>
        <w:pStyle w:val="Normal"/>
        <w:ind w:right="-766" w:firstLine="426"/>
        <w:jc w:val="both"/>
        <w:rPr/>
      </w:pPr>
      <w:r>
        <w:rPr>
          <w:rFonts w:eastAsia="Journal" w:cs="Journal" w:ascii="Journal" w:hAnsi="Journal"/>
          <w:sz w:val="24"/>
          <w:szCs w:val="24"/>
        </w:rPr>
        <w:t>1. С простой машиной, в которой совершается преобразование информации по эле</w:t>
        <w:softHyphen/>
        <w:t>ментарной линейной программе (передача то человека части реакций прямого замыка</w:t>
        <w:softHyphen/>
        <w:t>ния). Обратная информация от предмета труда поступает почти полностью к человеку, и он сам вносит коррективы в программу машины.</w:t>
      </w:r>
    </w:p>
    <w:p>
      <w:pPr>
        <w:pStyle w:val="Normal"/>
        <w:ind w:right="-766" w:firstLine="426"/>
        <w:jc w:val="both"/>
        <w:rPr/>
      </w:pPr>
      <w:r>
        <w:rPr>
          <w:rFonts w:eastAsia="Journal" w:cs="Journal" w:ascii="Journal" w:hAnsi="Journal"/>
          <w:sz w:val="24"/>
          <w:szCs w:val="24"/>
        </w:rPr>
        <w:t>2. С репродуктивно - преобразующей машиной (обычные ПЭВМ). В этом классе харак</w:t>
        <w:softHyphen/>
        <w:t>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ind w:right="-766" w:firstLine="426"/>
        <w:jc w:val="both"/>
        <w:rPr/>
      </w:pPr>
      <w:r>
        <w:rPr>
          <w:rFonts w:eastAsia="Journal" w:cs="Journal" w:ascii="Journal" w:hAnsi="Journal"/>
          <w:sz w:val="24"/>
          <w:szCs w:val="24"/>
        </w:rPr>
        <w:t>3. С продуктивно - преобразующей машиной (современные процессоры). Взаимодействие человека с такой машиной уже носит характер информаци</w:t>
        <w:softHyphen/>
        <w:t>онного обмена между относительно замкнутыми системами информаци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Человека, работающего с помощью машины, будем называть оператором.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 не затрагивая антропометрических аспектов, что иначе было бы весьма затруднительно при характеристике собирательного образа.</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Наиболее характерной чертой деятельности оператора является то, что он лишен возможности непосредственно наблюдать за управляемыми объектами и вынужден пользоваться информацией, которая поступает к нему по каналам связи. Деятельность человека, совершаемая не с реальными объектами, а с их заместителями или имити</w:t>
        <w:softHyphen/>
        <w:t>рующими их образами, называют деятельностью с информационными моделями реальных объектов.</w:t>
      </w:r>
    </w:p>
    <w:p>
      <w:pPr>
        <w:pStyle w:val="Normal"/>
        <w:ind w:right="-766" w:firstLine="426"/>
        <w:jc w:val="both"/>
        <w:rPr/>
      </w:pPr>
      <w:r>
        <w:rPr>
          <w:rFonts w:eastAsia="Journal" w:cs="Journal" w:ascii="Journal" w:hAnsi="Journal"/>
          <w:sz w:val="24"/>
          <w:szCs w:val="24"/>
        </w:rPr>
        <w:t>Информационная модель - совокупность информации о состоянии и функционирова</w:t>
        <w:softHyphen/>
        <w:t>нии объекта управления и внешней среды (Гулин, 1988). Она является для оператора своеобразным имитатором, отражающим все существенно важные для управления свойства реальных объектов, т.е. тех источников информации, на основе кото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боту системы и выполнение возложенных на нее задач, а также наблюдает и оценивает результаты их реализаци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Объем информации, включенной в модель, и правила ее организации должны соот</w:t>
        <w:softHyphen/>
        <w:t>ветствовать задачам и способам управления. Физически информационная модель реализуется с помощью устройств отображения информации. Наиболее существенной особенностью деятельности человека с информационной моделью является необходимость соотнесенья сведений, получаемых с помощью приборов, экранов, табло как между собой, так и с реальными управляемыми объектами. Именно на основании соотнесенья этих сведений строится вся деятельность оператора. Рассмотрим основные этапы деятельности оператора при решении определенной технологической задачи или выполнении операции СЧМ.</w:t>
      </w:r>
    </w:p>
    <w:p>
      <w:pPr>
        <w:pStyle w:val="Normal"/>
        <w:ind w:right="-766" w:firstLine="426"/>
        <w:jc w:val="both"/>
        <w:rPr/>
      </w:pPr>
      <w:r>
        <w:rPr>
          <w:rFonts w:eastAsia="Journal" w:cs="Journal" w:ascii="Journal" w:hAnsi="Journal"/>
          <w:sz w:val="24"/>
          <w:szCs w:val="24"/>
        </w:rPr>
        <w:t>Первый этап - восприятие информации - процесс, включающий следующие качест</w:t>
        <w:softHyphen/>
        <w:t>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Различия между операциями обнаружения и выделения информативных признаков определяются тем, что явления, связанные с обнаружением объекта восприятия, протекают на уровне рецепторных полей воспринимающих систем, в то время как способность к выделению информативного содержания формируется на основе прошлого опыта и требует специального обуч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ind w:right="-766" w:firstLine="426"/>
        <w:jc w:val="both"/>
        <w:rPr/>
      </w:pPr>
      <w:r>
        <w:rPr>
          <w:rFonts w:eastAsia="Journal" w:cs="Journal" w:ascii="Journal" w:hAnsi="Journal"/>
          <w:sz w:val="24"/>
          <w:szCs w:val="24"/>
        </w:rPr>
        <w:t>Оперативная единица восприятия - это семантически целостное образование, форми</w:t>
        <w:softHyphen/>
        <w:t>рующееся в результате рецептивного обучения и создающее возможность практически одномоментного, симультанного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реконструирования ряда особенностей объекта, не нашедших непосредственно отражения в информации, предъявленной оператору, равно как и возможность выделения полезной информации в помехах.</w:t>
      </w:r>
    </w:p>
    <w:p>
      <w:pPr>
        <w:pStyle w:val="Normal"/>
        <w:ind w:right="-766" w:firstLine="426"/>
        <w:jc w:val="both"/>
        <w:rPr/>
      </w:pPr>
      <w:r>
        <w:rPr>
          <w:rFonts w:eastAsia="Journal" w:cs="Journal" w:ascii="Journal" w:hAnsi="Journal"/>
          <w:sz w:val="24"/>
          <w:szCs w:val="24"/>
        </w:rPr>
        <w:t>Второй этап - оценка информации, ее анализ и обобщение на основе заранее задан</w:t>
        <w:softHyphen/>
        <w:t>ных или сформированных критериях оценки.</w:t>
      </w:r>
      <w:r>
        <w:rPr>
          <w:rFonts w:eastAsia="Journal" w:cs="Journal" w:ascii="Journal" w:hAnsi="Journal"/>
          <w:i/>
          <w:iCs/>
          <w:sz w:val="24"/>
          <w:szCs w:val="24"/>
        </w:rPr>
        <w:t xml:space="preserve"> </w:t>
      </w:r>
      <w:r>
        <w:rPr>
          <w:rFonts w:eastAsia="Journal" w:cs="Journal" w:ascii="Journal" w:hAnsi="Journal"/>
          <w:sz w:val="24"/>
          <w:szCs w:val="24"/>
        </w:rPr>
        <w:t>Оценка производится на основе сопостав</w:t>
        <w:softHyphen/>
        <w:t>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 - средствам деятельности оператора.</w:t>
      </w:r>
    </w:p>
    <w:p>
      <w:pPr>
        <w:pStyle w:val="Normal"/>
        <w:ind w:right="-766" w:firstLine="426"/>
        <w:jc w:val="both"/>
        <w:rPr>
          <w:rFonts w:ascii="Journal" w:hAnsi="Journal" w:eastAsia="Journal" w:cs="Journal"/>
          <w:b/>
          <w:b/>
          <w:bCs/>
          <w:sz w:val="24"/>
          <w:szCs w:val="24"/>
        </w:rPr>
      </w:pPr>
      <w:r>
        <w:rPr>
          <w:rFonts w:eastAsia="Journal" w:cs="Journal" w:ascii="Journal" w:hAnsi="Journal"/>
          <w:b/>
          <w:bCs/>
          <w:sz w:val="24"/>
          <w:szCs w:val="24"/>
        </w:rPr>
      </w:r>
    </w:p>
    <w:p>
      <w:pPr>
        <w:pStyle w:val="Normal"/>
        <w:ind w:right="-766" w:firstLine="426"/>
        <w:jc w:val="both"/>
        <w:rPr/>
      </w:pPr>
      <w:r>
        <w:rPr>
          <w:rFonts w:eastAsia="Journal" w:cs="Journal" w:ascii="Journal" w:hAnsi="Journal"/>
          <w:sz w:val="24"/>
          <w:szCs w:val="24"/>
        </w:rPr>
        <w:t>Основным фактором, вызывающим утомление, является интегральная экстенсивност</w:t>
        <w:softHyphen/>
        <w:t>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функциональные возможности организма человека;</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статический или динамический характер нагрузк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интенсивность нагрузки, то есть ее распределение во времен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постоянный и ритмический характер нагрузки.</w:t>
      </w:r>
    </w:p>
    <w:p>
      <w:pPr>
        <w:pStyle w:val="Normal"/>
        <w:ind w:right="-766" w:firstLine="426"/>
        <w:jc w:val="both"/>
        <w:rPr/>
      </w:pPr>
      <w:r>
        <w:rPr>
          <w:rFonts w:eastAsia="Journal" w:cs="Journal" w:ascii="Journal" w:hAnsi="Journal"/>
          <w:sz w:val="24"/>
          <w:szCs w:val="24"/>
        </w:rPr>
        <w:t>Функциональные возможности организма находятся в прямой зависимости от антропометрических параметров и соматического типа человека, а также от степени тренированност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 что отмечалось ранее в наших работах по функциональным особенностям индивидуумов с различными соматическими типам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 (Койносов, Орлов, Сосин, 1998).</w:t>
      </w:r>
    </w:p>
    <w:p>
      <w:pPr>
        <w:pStyle w:val="Normal"/>
        <w:ind w:right="-766" w:firstLine="426"/>
        <w:jc w:val="both"/>
        <w:rPr/>
      </w:pPr>
      <w:r>
        <w:rPr>
          <w:rFonts w:eastAsia="Journal" w:cs="Journal" w:ascii="Journal" w:hAnsi="Journal"/>
          <w:sz w:val="24"/>
          <w:szCs w:val="24"/>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1) микроклимат  2) использование техники   3) нарушение режима труда и отдыха.</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К первой группе относятся: пониженное содержание кислорода во вдыхаемом воз</w:t>
        <w:softHyphen/>
        <w:t>духе или изменение его парциального давления, повышенное содержание углекислого аза, высокая температура среды, повышенная влажность, изменение барометрического давления и т.п.</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w:t>
        <w:softHyphen/>
        <w:t>ными газами ( например, продуктами неполного сгорания топлива и др.); действие механических сил ведущих к вибрации, тряске, ускорениям, воздействие электромагнит</w:t>
        <w:softHyphen/>
        <w:t>ных колебаний, шумов и ультразвука, изменение освещенности, неудобство рабочей позы и многое другое.</w:t>
      </w:r>
    </w:p>
    <w:p>
      <w:pPr>
        <w:pStyle w:val="Normal"/>
        <w:ind w:right="-766" w:firstLine="426"/>
        <w:jc w:val="both"/>
        <w:rPr/>
      </w:pPr>
      <w:r>
        <w:rPr>
          <w:rFonts w:eastAsia="Journal" w:cs="Journal" w:ascii="Journal" w:hAnsi="Journal"/>
          <w:sz w:val="24"/>
          <w:szCs w:val="24"/>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степени тренированности.</w:t>
      </w:r>
    </w:p>
    <w:p>
      <w:pPr>
        <w:pStyle w:val="Normal"/>
        <w:ind w:right="-766" w:firstLine="426"/>
        <w:jc w:val="both"/>
        <w:rPr/>
      </w:pPr>
      <w:r>
        <w:rPr>
          <w:rFonts w:eastAsia="Journal" w:cs="Journal" w:ascii="Journal" w:hAnsi="Journal"/>
          <w:sz w:val="24"/>
          <w:szCs w:val="24"/>
        </w:rPr>
        <w:t>Среди видов утомления следует специально указать на один специфический вид, возникающий при отсутствии деятельности. Оно довольно часто встречается в современ</w:t>
        <w:softHyphen/>
        <w:t>ном производстве у специалистов, деятельность которых связана с приемом нерегулярно и неожиданно поступающей информации, то есть работающих в режиме ожидания.</w:t>
      </w:r>
      <w:r>
        <w:rPr>
          <w:rFonts w:eastAsia="Journal" w:cs="Journal" w:ascii="Journal" w:hAnsi="Journal"/>
          <w:sz w:val="24"/>
          <w:szCs w:val="24"/>
          <w:lang w:val="en-US"/>
        </w:rPr>
        <w:t xml:space="preserve"> </w:t>
      </w:r>
      <w:r>
        <w:rPr>
          <w:rFonts w:eastAsia="Journal" w:cs="Journal" w:ascii="Journal" w:hAnsi="Journal"/>
          <w:sz w:val="24"/>
          <w:szCs w:val="24"/>
        </w:rPr>
        <w:t>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ind w:right="-766" w:firstLine="426"/>
        <w:jc w:val="both"/>
        <w:rPr/>
      </w:pPr>
      <w:r>
        <w:rPr>
          <w:rFonts w:eastAsia="Journal" w:cs="Journal" w:ascii="Journal" w:hAnsi="Journal"/>
          <w:sz w:val="24"/>
          <w:szCs w:val="24"/>
        </w:rPr>
        <w:t>Сказанное позволяет считать, что описанные фазы определяются сочетанием физи</w:t>
        <w:softHyphen/>
        <w:t>ческих и информационный характеристик работы. Но существует еще одна специфиче</w:t>
        <w:softHyphen/>
        <w:t>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w:t>
        <w:softHyphen/>
        <w:t>нального состояния называется специфической напряженностью.</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 в то время как состояние специфической напряженности зависит от структуры и содержания потока информации.</w:t>
      </w:r>
    </w:p>
    <w:p>
      <w:pPr>
        <w:pStyle w:val="Normal"/>
        <w:ind w:right="-766" w:firstLine="426"/>
        <w:jc w:val="both"/>
        <w:rPr/>
      </w:pPr>
      <w:r>
        <w:rPr>
          <w:rFonts w:eastAsia="Journal" w:cs="Journal" w:ascii="Journal" w:hAnsi="Journal"/>
          <w:sz w:val="24"/>
          <w:szCs w:val="24"/>
        </w:rPr>
        <w:t>В связи с этим основным критерием оценка специфической напряженности, вернее, оценки характера реакции организма на информационную структуру рабочего процесса является критерий адекватности. Исследование были условно названы состоя</w:t>
        <w:softHyphen/>
        <w:t>нием адекватной мобилизацией и состоянием динамического рассогласования (Рытов, Зубилина, 1994).</w:t>
      </w:r>
    </w:p>
    <w:p>
      <w:pPr>
        <w:pStyle w:val="Normal"/>
        <w:ind w:right="-766" w:firstLine="426"/>
        <w:jc w:val="both"/>
        <w:rPr/>
      </w:pPr>
      <w:r>
        <w:rPr>
          <w:rFonts w:eastAsia="Journal" w:cs="Journal" w:ascii="Journal" w:hAnsi="Journal"/>
          <w:sz w:val="24"/>
          <w:szCs w:val="24"/>
        </w:rPr>
        <w:t>Состояние адекватной мобилизации - это такое состояние оператора, которое явля</w:t>
        <w:softHyphen/>
        <w:t>ется оптимальным или близким к оптимальному для данных условий работы человека, включенного в конкретную систему управления. Симптоматика и выраженность этого состояния зависят прежде всего от объема информации, ее плотности и экстенсивности, от семантической значимости информации, характера кодирования, наличия шума, требуемых программ реализации принятой информации и особенностей управляемой системы. Чем больше требуемое состояние отличается от состояния оперативного покоя, тем больше выражена активная мобилизация.</w:t>
      </w:r>
    </w:p>
    <w:p>
      <w:pPr>
        <w:pStyle w:val="Normal"/>
        <w:ind w:right="-766" w:firstLine="426"/>
        <w:jc w:val="both"/>
        <w:rPr/>
      </w:pPr>
      <w:r>
        <w:rPr>
          <w:rFonts w:eastAsia="Journal" w:cs="Journal" w:ascii="Journal" w:hAnsi="Journal"/>
          <w:sz w:val="24"/>
          <w:szCs w:val="24"/>
        </w:rPr>
        <w:t>Характерной чертой адекватной мобилизации является ее линейность, то есть наличие прямой зависимости от субъективной трудности выполняемой работы.</w:t>
      </w:r>
    </w:p>
    <w:p>
      <w:pPr>
        <w:pStyle w:val="Normal"/>
        <w:ind w:right="-766" w:firstLine="426"/>
        <w:jc w:val="both"/>
        <w:rPr/>
      </w:pPr>
      <w:r>
        <w:rPr>
          <w:rFonts w:eastAsia="Journal" w:cs="Journal" w:ascii="Journal" w:hAnsi="Journal"/>
          <w:sz w:val="24"/>
          <w:szCs w:val="24"/>
        </w:rPr>
        <w:t>Первым шагом диагностики, или прогнозирования этого состояния является количе</w:t>
        <w:softHyphen/>
        <w:t>ственный анализ информационной модели рабочего процесса для выяснения, какой элемент этой деятельности в первую очередь определяет степень адекватной мобилиза</w:t>
        <w:softHyphen/>
        <w:t>ции. В большинстве случаев оперативной точкой для суждения служит положение найденных характеристик на шкале предельных возможностей человека.</w:t>
      </w:r>
    </w:p>
    <w:p>
      <w:pPr>
        <w:pStyle w:val="Normal"/>
        <w:ind w:right="-766" w:firstLine="426"/>
        <w:jc w:val="both"/>
        <w:rPr/>
      </w:pPr>
      <w:r>
        <w:rPr>
          <w:rFonts w:eastAsia="Journal" w:cs="Journal" w:ascii="Journal" w:hAnsi="Journal"/>
          <w:sz w:val="24"/>
          <w:szCs w:val="24"/>
        </w:rPr>
        <w:t>Выявление ведущего элемента деятельности решает вопрос о том, какое свойство или свойства оператора определяют его выполнение, а состояние соответствующих функций и будет в первую очередь характеризовать степень адекватной мобилизации. Однако помимо этого изменяется и состояние связанных с ведущей функцией систем неспеци</w:t>
        <w:softHyphen/>
        <w:t>фического обеспечения и регулирующих нервных образований. Поскольку состояние этих систем не отвлекает оператор то выполнения основных обязанностей, а сами показатели довольно тесно коррелируют с уровнем работы основной системы, то о степени напря</w:t>
        <w:softHyphen/>
        <w:t>женности судят именно по состоянию этих систем.</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остояние адекватной мобилизации характеризуется минимальным числом ошибок в работе и выбором оптимального алгоритма деятельност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Может возникнуть вопрос: поскольку внешние признаки стадии адекватной мобили</w:t>
        <w:softHyphen/>
        <w:t>зации очень близки к той стадии работоспособности, которая была описана как фаза компенсации, то не является ли такое разделение искусственным? Конечно, эти состоя</w:t>
        <w:softHyphen/>
        <w:t>ния во многом сходны, однако два существенных обстоятельства позволяют их разделить. Во-первых, это связь состояния адекватной мобилизации только с информационной структуры работы: при увеличении трудности работы выраженность стадии увеличива</w:t>
        <w:softHyphen/>
        <w:t>ется, при уменьшении ослабевает; фаза компенсации более устойчива и мало меняется при временных колебаниях интенсивности работы. Во-вторых, она не связана со временем работы и может быть одинаково выражена как в начале, так и в конце ее.</w:t>
      </w:r>
    </w:p>
    <w:p>
      <w:pPr>
        <w:pStyle w:val="Normal"/>
        <w:ind w:right="-766" w:firstLine="426"/>
        <w:jc w:val="both"/>
        <w:rPr/>
      </w:pPr>
      <w:r>
        <w:rPr>
          <w:rFonts w:eastAsia="Journal" w:cs="Journal" w:ascii="Journal" w:hAnsi="Journal"/>
          <w:sz w:val="24"/>
          <w:szCs w:val="24"/>
        </w:rPr>
        <w:t>В тех случаях, когда предъявляемые к организму требования находятся на пределе его физиологических возможностей или превышают их, наблюдается переход состояния адекватной мобилизации в состояние динамического рассогласования. Однако динамиче</w:t>
        <w:softHyphen/>
        <w:t>ское рассогласование может возникнуть при небольшой информационной нагрузка, когда имеются различного рада эмоциональные сдвиги, особенно связанные с малым навыком в работе.</w:t>
      </w:r>
    </w:p>
    <w:p>
      <w:pPr>
        <w:pStyle w:val="Normal"/>
        <w:ind w:right="-766" w:firstLine="426"/>
        <w:jc w:val="both"/>
        <w:rPr/>
      </w:pPr>
      <w:r>
        <w:rPr>
          <w:rFonts w:eastAsia="Journal" w:cs="Journal" w:ascii="Journal" w:hAnsi="Journal"/>
          <w:sz w:val="24"/>
          <w:szCs w:val="24"/>
        </w:rPr>
        <w:t>Состояние динамического рассогласования - статус организма, при котором  нарушается основная закономерность предыдущей стадии - уровень работы по воспри</w:t>
        <w:softHyphen/>
        <w:t>ятию информации не соответствует ожидаемому физиологическому состоянию. О таком состоянии свидетельствуют большие сдвиги вегетативных реакций, появление дополни</w:t>
        <w:softHyphen/>
        <w:t>тельных реакций, в частности потоотделения, расширение сосудов кожи, нарушение мышечного баланса и др. Это состояние чрезвычайно важно для оценки работы специа</w:t>
        <w:softHyphen/>
        <w:t>листа, поскольку оно сопровождается выраженными нарушениями работоспособности и появлением большого числа ошибок, лишними действиями, увеличением времени работы, вплоть до отказа от работы или ее прекращения.</w:t>
      </w:r>
    </w:p>
    <w:p>
      <w:pPr>
        <w:pStyle w:val="Normal"/>
        <w:ind w:right="-766" w:firstLine="426"/>
        <w:jc w:val="both"/>
        <w:rPr/>
      </w:pPr>
      <w:r>
        <w:rPr>
          <w:rFonts w:eastAsia="Journal" w:cs="Journal" w:ascii="Journal" w:hAnsi="Journal"/>
          <w:sz w:val="24"/>
          <w:szCs w:val="24"/>
        </w:rPr>
        <w:t>Обобщенный характер динамического рассогласования приводит к тому, что ошибки и неправильные действия наблюдаются даже тогда, когда оператор должен выполнять требуемые по ходу работы несложные для него действия, в ином состоянии выполняемые безотказно. На этом основании основан один из приемов оценки рассогласования, когда оператору по ходу работы предлагают выполнять ряд тестов возрастающей сложности, обычно хорошо выполняемых. Чем проще тест, при котором появилось затруднение или ошибка, тем глубже динамическое рассогласование.</w:t>
      </w:r>
    </w:p>
    <w:p>
      <w:pPr>
        <w:pStyle w:val="Normal"/>
        <w:ind w:right="-766" w:firstLine="426"/>
        <w:jc w:val="both"/>
        <w:rPr/>
      </w:pPr>
      <w:r>
        <w:rPr>
          <w:rFonts w:eastAsia="Journal" w:cs="Journal" w:ascii="Journal" w:hAnsi="Journal"/>
          <w:sz w:val="24"/>
          <w:szCs w:val="24"/>
        </w:rPr>
        <w:t>Динамическое рассогласование является более устойчивым, когда операторы находи</w:t>
        <w:softHyphen/>
        <w:t>лись в состоянии адекватной мобилизации, ими производилось шесть цифр. В состоянии динамического рассогласования один из них мог запомнить только четыре цифры, а другой - лишь две.</w:t>
      </w:r>
    </w:p>
    <w:p>
      <w:pPr>
        <w:pStyle w:val="Normal"/>
        <w:ind w:right="-766" w:firstLine="426"/>
        <w:jc w:val="both"/>
        <w:rPr/>
      </w:pPr>
      <w:r>
        <w:rPr>
          <w:rFonts w:eastAsia="Journal" w:cs="Journal" w:ascii="Journal" w:hAnsi="Journal"/>
          <w:sz w:val="24"/>
          <w:szCs w:val="24"/>
        </w:rPr>
        <w:t>Динамическое рассогласование является более устойчивым, чем адекватная мобили</w:t>
        <w:softHyphen/>
        <w:t>зация; уменьшение интенсивности нагрузка не приводит к ликвидации этого состояния и появлению адекватной мобилизации. Должно пройти известное время, прежде чем признаки рассогласования исчезнут.</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 этих аспектах весьма значимым является эмоциональное состояние оператора, которое в аспектах медицинской психологии образно выглядит следующим образом.</w:t>
      </w:r>
    </w:p>
    <w:p>
      <w:pPr>
        <w:pStyle w:val="Normal"/>
        <w:ind w:right="-766" w:firstLine="426"/>
        <w:jc w:val="both"/>
        <w:rPr/>
      </w:pPr>
      <w:r>
        <w:rPr>
          <w:rFonts w:eastAsia="Journal" w:cs="Journal" w:ascii="Journal" w:hAnsi="Journal"/>
          <w:sz w:val="24"/>
          <w:szCs w:val="24"/>
        </w:rPr>
        <w:t>Под эмоциональными понимаются состояния, вызванные переживанием человеком его отношения к внешнему миру и к самому себе и характеризуемые изменениями количе</w:t>
        <w:softHyphen/>
        <w:t>ственных и качественных параметров ответов на сигналы внешней среды. Таким образом, эмоциональное состояние тесно связано с индивидуальной семантической значимостью поступающей к человеку информации и являются как бы коррекцией, вносимой человеком в ответ, определяемый только информационной структурой раздражителя. Например, можно установить закономерное усиление эмоциональных состояний по мере возрастания цены решения. Показано, что при фиксированной цене решения имеется прямая связь степени эмоции от величины энтропии, остающейся к моменту необходимой выдачи решения (недостаточность информации как эмоциогенный фактор по П.В. Симонову, 1990).</w:t>
      </w:r>
      <w:r>
        <w:rPr>
          <w:rFonts w:eastAsia="Journal" w:cs="Journal" w:ascii="Journal" w:hAnsi="Journal"/>
          <w:sz w:val="24"/>
          <w:szCs w:val="24"/>
          <w:lang w:val="en-US"/>
        </w:rPr>
        <w:t xml:space="preserve"> </w:t>
      </w:r>
    </w:p>
    <w:p>
      <w:pPr>
        <w:pStyle w:val="Normal"/>
        <w:ind w:right="-766" w:firstLine="426"/>
        <w:jc w:val="both"/>
        <w:rPr/>
      </w:pPr>
      <w:r>
        <w:rPr>
          <w:rFonts w:eastAsia="Journal" w:cs="Journal" w:ascii="Journal" w:hAnsi="Journal"/>
          <w:sz w:val="24"/>
          <w:szCs w:val="24"/>
        </w:rPr>
        <w:t>Это положение делает понятным и ту связь эмоциональных состояний с описанными выше общими функциональными состояниями, особенно с состояниями адекватной мобилизации и динамического рассогласования и с рядом внутренних характеристик личности, например, уровнем тревожности, который сказывается на придаваемых значениях индивидуальной (субъективной) семантической значимост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Из сказанного становится также ясно, что любой вид сознательной человеческой деятельности всегда в той или иной мере связан с развитием эмоциональных состояний.</w:t>
      </w:r>
    </w:p>
    <w:p>
      <w:pPr>
        <w:pStyle w:val="Normal"/>
        <w:ind w:right="-766" w:firstLine="426"/>
        <w:jc w:val="both"/>
        <w:rPr/>
      </w:pPr>
      <w:r>
        <w:rPr>
          <w:rFonts w:eastAsia="Journal" w:cs="Journal" w:ascii="Journal" w:hAnsi="Journal"/>
          <w:sz w:val="24"/>
          <w:szCs w:val="24"/>
        </w:rPr>
        <w:t>При изучении эмоциональных реакций следует отчетливо различать две его формы - эмоциональное напряжение и эмоциональную напряженность. Эмоциональное напряже</w:t>
        <w:softHyphen/>
        <w:t>ние характеризует степень мобилизации функций организма для наиболее успешного выполнения той или иной деятельности и связано с волевым актом, направленным на эту деятельность, то есть оно характеризует ту степень эмоциональных сдвигов, которые обуславливают наиболее полное развитие состояния адекватной мобилизаци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В тех случаях, когда наступает динамическое рассогласование между объективной значимостью ситуации и ее субъективной оценкой и появляются связанные с этим отрицательные изменения в двигательных и психических функциях, наступает состояние эмоциональной напряженности. При этом наблюдается и снижение устойчивости ряда психических функций. Момент перехода эмоционального напряжения в эмоциональную напряженность определяет так называемую эмоциональную устойчивость. Чем меньше эмоциональная устойчивость, тем скорее при меньших значениях эмоционального фактора развивается состояние эмоциональной напряженности. Эмоциональная устойчи</w:t>
        <w:softHyphen/>
        <w:t>вость является показателем, очень тесно связанным с таким свойством личности, как уровень тревожности, она очень низка у лиц с высоким уровнем тревожности.</w:t>
      </w:r>
    </w:p>
    <w:p>
      <w:pPr>
        <w:pStyle w:val="Normal"/>
        <w:ind w:right="-766" w:firstLine="426"/>
        <w:jc w:val="both"/>
        <w:rPr/>
      </w:pPr>
      <w:r>
        <w:rPr>
          <w:rFonts w:eastAsia="Journal" w:cs="Journal" w:ascii="Journal" w:hAnsi="Journal"/>
          <w:sz w:val="24"/>
          <w:szCs w:val="24"/>
        </w:rPr>
        <w:t>Следующее качество - эмоциональная возбудимость - определяет быстроту развития того или иного эмоционального состояния, т.е. это качество очень близко к тому, которое характеризует эмоциональную устойчивость.</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На основании дан</w:t>
        <w:softHyphen/>
        <w:t>ного представления о сущности эмоциональных реакций становится ясным, что их развитие определяют две группы факторов - внешние и внутренние.</w:t>
      </w:r>
    </w:p>
    <w:p>
      <w:pPr>
        <w:pStyle w:val="Normal"/>
        <w:ind w:right="-766" w:firstLine="426"/>
        <w:jc w:val="both"/>
        <w:rPr/>
      </w:pPr>
      <w:r>
        <w:rPr>
          <w:rFonts w:eastAsia="Journal" w:cs="Journal" w:ascii="Journal" w:hAnsi="Journal"/>
          <w:sz w:val="24"/>
          <w:szCs w:val="24"/>
        </w:rPr>
        <w:t>Внешние эмоциогенные факторы</w:t>
      </w:r>
      <w:r>
        <w:rPr>
          <w:rFonts w:eastAsia="Journal" w:cs="Journal" w:ascii="Journal" w:hAnsi="Journal"/>
          <w:i/>
          <w:iCs/>
          <w:sz w:val="24"/>
          <w:szCs w:val="24"/>
        </w:rPr>
        <w:t>.</w:t>
      </w:r>
      <w:r>
        <w:rPr>
          <w:rFonts w:eastAsia="Journal" w:cs="Journal" w:ascii="Journal" w:hAnsi="Journal"/>
          <w:sz w:val="24"/>
          <w:szCs w:val="24"/>
        </w:rPr>
        <w:t xml:space="preserve"> К ним относятся прежде всего так называемые экстремальные факторы, то есть такие, физические или информационные характеристики которых ведут к развитию крайней степени напряжения физиологических и психологи</w:t>
        <w:softHyphen/>
        <w:t>ческих функций с полным исчерпанием всех физиологических резервов. Чем более выражена экстремальность фактора, тем выше вероятность появления выраженных степеней эмоциональных сдвигов. Характер этих сдвигов определяется видом реакции, развивающейся в результате воздействия. В случае формирования адекватной реакции, то есть реакции, направленной на преодоление действий фактора или на поддержание необходимого уровня деятельности при продолжении действия экстремальности, как правило, наблюдается та или иная степень эмоционального напряж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Развитие реакции тревоги, характеризующей тенденцию ухода от экстремального фактора,  правило, наблюдается та или иная степень эмоционального напряж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Развитие реакции тревоги, характеризующей тенденцию ухода от экстремального фактора, неспособность к мобилизации функций ведут к появлению различных степеней эмоциональной напряженности полоть до появления резко выраженных отрицательных эмоций.</w:t>
      </w:r>
    </w:p>
    <w:p>
      <w:pPr>
        <w:pStyle w:val="Normal"/>
        <w:ind w:right="-766" w:firstLine="426"/>
        <w:jc w:val="both"/>
        <w:rPr/>
      </w:pPr>
      <w:r>
        <w:rPr>
          <w:rFonts w:eastAsia="Journal" w:cs="Journal" w:ascii="Journal" w:hAnsi="Journal"/>
          <w:sz w:val="24"/>
          <w:szCs w:val="24"/>
        </w:rPr>
        <w:t>К этой же группе факторов относятся и те, которые характеризуются очень высокой значимостью, хотя сами по себе факторы не являются экстремальными. Знак возникаю</w:t>
        <w:softHyphen/>
        <w:t>щей эмоциональной реакции и сила ее развития в этом случае, как правило, определя</w:t>
        <w:softHyphen/>
        <w:t>ется сочетанием ряда внутренних по отношению к человеку факторов.</w:t>
      </w:r>
    </w:p>
    <w:p>
      <w:pPr>
        <w:pStyle w:val="Normal"/>
        <w:ind w:right="-766" w:firstLine="426"/>
        <w:jc w:val="both"/>
        <w:rPr/>
      </w:pPr>
      <w:r>
        <w:rPr>
          <w:rFonts w:eastAsia="Journal" w:cs="Journal" w:ascii="Journal" w:hAnsi="Journal"/>
          <w:sz w:val="24"/>
          <w:szCs w:val="24"/>
        </w:rPr>
        <w:t>Внутренние эмоциогенные факторы</w:t>
      </w:r>
      <w:r>
        <w:rPr>
          <w:rFonts w:eastAsia="Journal" w:cs="Journal" w:ascii="Journal" w:hAnsi="Journal"/>
          <w:i/>
          <w:iCs/>
          <w:sz w:val="24"/>
          <w:szCs w:val="24"/>
        </w:rPr>
        <w:t>.</w:t>
      </w:r>
      <w:r>
        <w:rPr>
          <w:rFonts w:eastAsia="Journal" w:cs="Journal" w:ascii="Journal" w:hAnsi="Journal"/>
          <w:sz w:val="24"/>
          <w:szCs w:val="24"/>
        </w:rPr>
        <w:t xml:space="preserve"> Сами по себе эти факторы не являются эмо</w:t>
        <w:softHyphen/>
        <w:t>циогенными, они лишь тому или иному внешнему фактору необходимую степень эмоциональности. К этим факторам относятся такие, как характеристики нервной деятельности, темперамент, уровень тревожности, ригидность личности, и т.п. - они, как правило, определяют уровень реакции.</w:t>
      </w:r>
    </w:p>
    <w:p>
      <w:pPr>
        <w:pStyle w:val="Normal"/>
        <w:ind w:right="-766" w:firstLine="426"/>
        <w:jc w:val="both"/>
        <w:rPr/>
      </w:pPr>
      <w:r>
        <w:rPr>
          <w:rFonts w:eastAsia="Journal" w:cs="Journal" w:ascii="Journal" w:hAnsi="Journal"/>
          <w:sz w:val="24"/>
          <w:szCs w:val="24"/>
        </w:rPr>
        <w:t>Такие факторы, как характеристика энграммных преобразований (особенности па</w:t>
        <w:softHyphen/>
        <w:t>мяти, внимание), ответственные за степень «знакомости» с возникающей ситуацией и быстроту и скорость принятия решения, определяют не только степень развития эмоциональных состояний, но и их знак. Весьма близка к ним и такая характеристика личности, как уровень притязаний. Наконец, в эту же группу следует отнести и такие факторы, как мотивации, установки и близкие к ним характеристики типа идеалов и т.п. Наиболее выражено их влияние на эмоциональную устойчивость, которая, при положи</w:t>
        <w:softHyphen/>
        <w:t>тельных мотивациях может быть настолько высокой, что полностью исключает появление эмоциональной напряженности.</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Управление эмоциональными состояниями - одна из задач медицинских аспектов эргономики. Можно ак</w:t>
        <w:softHyphen/>
        <w:t>тивно управлять поведением человека - оператора, вводя те или иные эмоциогенные факторы. Например, для поддержания высокого уровня бдительности при монотонной работе операторов наблюдения и контроля воздействие на эмоциогенную сферу является наиболее эффективным.</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Если мы имеем дело с эмоциональной напряженностью, то здесь позиция становится иной, это состояние явно  неблагоприятное, и все усилия должны быть направлены на перевод этого состояния в состояние эмоционального напряжения.</w:t>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r>
    </w:p>
    <w:p>
      <w:pPr>
        <w:pStyle w:val="Normal"/>
        <w:ind w:right="-766" w:firstLine="426"/>
        <w:jc w:val="both"/>
        <w:rPr>
          <w:rFonts w:ascii="Journal" w:hAnsi="Journal" w:eastAsia="Journal" w:cs="Journal"/>
          <w:sz w:val="24"/>
          <w:szCs w:val="24"/>
        </w:rPr>
      </w:pPr>
      <w:r>
        <w:rPr>
          <w:rFonts w:eastAsia="Journal" w:cs="Journal" w:ascii="Journal" w:hAnsi="Journal"/>
          <w:sz w:val="24"/>
          <w:szCs w:val="24"/>
        </w:rPr>
        <w:t>Существует два подхода к изучению психологических и физиологических характери</w:t>
        <w:softHyphen/>
        <w:t>стик трудовой деятельности: "косвенный", основанный на регистрации изменений в организме человека, возникающих вследствие выполнения им работы, и "прямой", основанный на выявлении психических и физиологических процессов, составляющих содержания деятельности. Полная картина структуры деятельности может быть получена только путем сочетания "прямого" и "косвенного"  способов получения инфор</w:t>
        <w:softHyphen/>
        <w:t>мации о трудовом процессе. К ним относятся:</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извлечение информации из документов (инструкции по эксплуатации техники, нормативов оценки уровня квалификации специалистов и т.п.);</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инженерно-психологическое и медико-психологическое обследование  (оборудования, устройства рабочего места, кода информации, состояния здоровья, взаимосвязей между специалистами и т.п.).;</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наблюдение за ходом трудового процесса и поведением специалиста.;</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беседа со специалистами.;</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самоотчет в процессе деятельности;</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анкетирование и экспертная оценка;</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объективная регистрация и измерение составляющих  трудового процесса (видеосъемка направление взора и показаний приборов, запись движений органами управления и измерением силы воздействия, магнитофонная регистрация команд и т.п.);</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психологический анализ ошибок, допускаемых в работе;</w:t>
      </w:r>
    </w:p>
    <w:p>
      <w:pPr>
        <w:pStyle w:val="Normal"/>
        <w:numPr>
          <w:ilvl w:val="0"/>
          <w:numId w:val="1"/>
        </w:numPr>
        <w:tabs>
          <w:tab w:val="clear" w:pos="720"/>
          <w:tab w:val="left" w:pos="0" w:leader="none"/>
        </w:tabs>
        <w:ind w:left="992" w:right="-766" w:hanging="566"/>
        <w:jc w:val="both"/>
        <w:rPr>
          <w:rFonts w:ascii="Journal" w:hAnsi="Journal" w:eastAsia="Journal" w:cs="Journal"/>
          <w:sz w:val="24"/>
          <w:szCs w:val="24"/>
        </w:rPr>
      </w:pPr>
      <w:r>
        <w:rPr>
          <w:rFonts w:eastAsia="Journal" w:cs="Journal" w:ascii="Journal" w:hAnsi="Journal"/>
          <w:sz w:val="24"/>
          <w:szCs w:val="24"/>
        </w:rPr>
        <w:t>объективная регистрация и измерение показателей факторов среды;</w:t>
      </w:r>
    </w:p>
    <w:p>
      <w:pPr>
        <w:pStyle w:val="Normal"/>
        <w:numPr>
          <w:ilvl w:val="0"/>
          <w:numId w:val="1"/>
        </w:numPr>
        <w:tabs>
          <w:tab w:val="clear" w:pos="720"/>
          <w:tab w:val="left" w:pos="0" w:leader="none"/>
        </w:tabs>
        <w:ind w:left="709" w:right="-766" w:hanging="283"/>
        <w:jc w:val="both"/>
        <w:rPr/>
      </w:pPr>
      <w:r>
        <w:rPr>
          <w:rFonts w:eastAsia="Journal" w:cs="Journal" w:ascii="Journal" w:hAnsi="Journal"/>
          <w:sz w:val="24"/>
          <w:szCs w:val="24"/>
        </w:rPr>
        <w:t>эксперимент.</w:t>
      </w:r>
    </w:p>
    <w:p>
      <w:pPr>
        <w:pStyle w:val="Normal"/>
        <w:spacing w:before="240" w:after="0"/>
        <w:ind w:right="-766" w:firstLine="426"/>
        <w:jc w:val="both"/>
        <w:rPr/>
      </w:pPr>
      <w:r>
        <w:rPr>
          <w:rFonts w:eastAsia="Journal" w:cs="Journal" w:ascii="Journal" w:hAnsi="Journal"/>
          <w:sz w:val="24"/>
          <w:szCs w:val="24"/>
        </w:rPr>
        <w:t xml:space="preserve">Остановимся на некоторых из них, основанных на медико-антропологическом подходе. </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t xml:space="preserve">Значимые данные о функции опорно-двигательного аппарата: </w:t>
      </w:r>
    </w:p>
    <w:p>
      <w:pPr>
        <w:pStyle w:val="Normal"/>
        <w:numPr>
          <w:ilvl w:val="0"/>
          <w:numId w:val="2"/>
        </w:numPr>
        <w:tabs>
          <w:tab w:val="clear" w:pos="720"/>
          <w:tab w:val="left" w:pos="0" w:leader="none"/>
        </w:tabs>
        <w:spacing w:before="240" w:after="0"/>
        <w:ind w:left="992" w:right="-766" w:hanging="566"/>
        <w:jc w:val="both"/>
        <w:rPr>
          <w:rFonts w:ascii="Journal" w:hAnsi="Journal" w:eastAsia="Journal" w:cs="Journal"/>
          <w:sz w:val="24"/>
          <w:szCs w:val="24"/>
        </w:rPr>
      </w:pPr>
      <w:r>
        <w:rPr>
          <w:rFonts w:eastAsia="Journal" w:cs="Journal" w:ascii="Journal" w:hAnsi="Journal"/>
          <w:sz w:val="24"/>
          <w:szCs w:val="24"/>
        </w:rPr>
        <w:t xml:space="preserve">поза при работе и во время "активного покоя"; </w:t>
      </w:r>
    </w:p>
    <w:p>
      <w:pPr>
        <w:pStyle w:val="Normal"/>
        <w:numPr>
          <w:ilvl w:val="0"/>
          <w:numId w:val="2"/>
        </w:numPr>
        <w:tabs>
          <w:tab w:val="clear" w:pos="720"/>
          <w:tab w:val="left" w:pos="0" w:leader="none"/>
        </w:tabs>
        <w:spacing w:before="240" w:after="0"/>
        <w:ind w:left="709" w:right="-766" w:hanging="283"/>
        <w:jc w:val="both"/>
        <w:rPr>
          <w:rFonts w:ascii="Journal" w:hAnsi="Journal" w:eastAsia="Journal" w:cs="Journal"/>
          <w:sz w:val="24"/>
          <w:szCs w:val="24"/>
        </w:rPr>
      </w:pPr>
      <w:r>
        <w:rPr>
          <w:rFonts w:eastAsia="Journal" w:cs="Journal" w:ascii="Journal" w:hAnsi="Journal"/>
          <w:sz w:val="24"/>
          <w:szCs w:val="24"/>
        </w:rPr>
        <w:t>характер и частота изменения позы при различных манипуляциях, наиболее ти</w:t>
        <w:softHyphen/>
        <w:t>пичная поза при определенном виде деятельности;</w:t>
      </w:r>
    </w:p>
    <w:p>
      <w:pPr>
        <w:pStyle w:val="Normal"/>
        <w:spacing w:before="240" w:after="0"/>
        <w:ind w:right="-766" w:firstLine="426"/>
        <w:jc w:val="both"/>
        <w:rPr/>
      </w:pPr>
      <w:r>
        <w:rPr>
          <w:rFonts w:eastAsia="Journal" w:cs="Journal" w:ascii="Journal" w:hAnsi="Journal"/>
          <w:sz w:val="24"/>
          <w:szCs w:val="24"/>
        </w:rPr>
        <w:t>3) характер рабочих движений рук (направление движения, амплитуда, темп, при</w:t>
        <w:softHyphen/>
        <w:t>лагаемые усилия);</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t>4) положение головы, характер ее движения;</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t>5) данные о скорости и степени мышечного утомления и нарушениях координации движений;</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t>6) энергетическая загрузка в период рабочей деятельности.</w:t>
      </w:r>
    </w:p>
    <w:p>
      <w:pPr>
        <w:pStyle w:val="Normal"/>
        <w:spacing w:before="240" w:after="0"/>
        <w:ind w:right="-766" w:firstLine="426"/>
        <w:jc w:val="both"/>
        <w:rPr/>
      </w:pPr>
      <w:r>
        <w:rPr>
          <w:rFonts w:eastAsia="Journal" w:cs="Journal" w:ascii="Journal" w:hAnsi="Journal"/>
          <w:sz w:val="24"/>
          <w:szCs w:val="24"/>
        </w:rPr>
        <w:t>Между воспринимающими каналами человека - оператора информация должна рас</w:t>
        <w:softHyphen/>
        <w:t>пределятся на основе психологических восприятия информации различными анализато</w:t>
        <w:softHyphen/>
        <w:t>рами. Необходимо также учитывать взаимодействие и взаимное влияние анализаторов, их устойчивость к воздействию различных факторов среды: гипервесомости и невесомо</w:t>
        <w:softHyphen/>
        <w:t>сти, вибрации, гипоксемии, изменение способности к восприятию информации в процессе длительной работы и др. Весьма существенное значение имеет вид информации, условия ее приема, а также характер деятельности оператора.</w:t>
      </w:r>
    </w:p>
    <w:p>
      <w:pPr>
        <w:pStyle w:val="Normal"/>
        <w:spacing w:before="240" w:after="0"/>
        <w:ind w:right="-766" w:firstLine="426"/>
        <w:jc w:val="both"/>
        <w:rPr/>
      </w:pPr>
      <w:r>
        <w:rPr>
          <w:rFonts w:eastAsia="Journal" w:cs="Journal" w:ascii="Journal" w:hAnsi="Journal"/>
          <w:sz w:val="24"/>
          <w:szCs w:val="24"/>
        </w:rPr>
        <w:t>Передача количественной информации. Для передачи количественной информации используются оптический, слуховой и кожный каналы восприятия. Выбор канала обусловливается числом градаций признака.</w:t>
      </w:r>
    </w:p>
    <w:p>
      <w:pPr>
        <w:pStyle w:val="Normal"/>
        <w:spacing w:before="240" w:after="0"/>
        <w:ind w:right="-766" w:firstLine="426"/>
        <w:jc w:val="both"/>
        <w:rPr/>
      </w:pPr>
      <w:r>
        <w:rPr>
          <w:rFonts w:eastAsia="Journal" w:cs="Journal" w:ascii="Journal" w:hAnsi="Journal"/>
          <w:sz w:val="24"/>
          <w:szCs w:val="24"/>
        </w:rPr>
        <w:t>Оптический канал обеспечивает наибольшую точность определение вели</w:t>
        <w:softHyphen/>
        <w:t>чины признака, особенно при использовании цифровых кодов, шкал, изменений положе</w:t>
        <w:softHyphen/>
        <w:t>ний указателей приборов. Он позволяет сравнивать и измерять информацию одновре</w:t>
        <w:softHyphen/>
        <w:t xml:space="preserve">менно по нескольким признакам. Наименьшая точность наблюдается при кодировании величины яркостью. </w:t>
      </w:r>
    </w:p>
    <w:p>
      <w:pPr>
        <w:pStyle w:val="Normal"/>
        <w:spacing w:before="240" w:after="0"/>
        <w:ind w:right="-766" w:firstLine="426"/>
        <w:jc w:val="both"/>
        <w:rPr/>
      </w:pPr>
      <w:r>
        <w:rPr>
          <w:rFonts w:eastAsia="Journal" w:cs="Journal" w:ascii="Journal" w:hAnsi="Journal"/>
          <w:sz w:val="24"/>
          <w:szCs w:val="24"/>
        </w:rPr>
        <w:t>Слуховой канал по точности восприятия количественной информации мо</w:t>
        <w:softHyphen/>
        <w:t>жет конкурировать со зрительным только при передаче количественной информации в виде речевых сообщений. Точность приема количественной информации, закодированной с помощью частоты или интенсивности звукового сигнала, повышается при использова</w:t>
        <w:softHyphen/>
        <w:t>нии эталона сравнения. Человек способен воспринять до 16 - 25 градации тональных сигналов, различающихся по высоте или громкости.</w:t>
      </w:r>
    </w:p>
    <w:p>
      <w:pPr>
        <w:pStyle w:val="Normal"/>
        <w:spacing w:before="240" w:after="0"/>
        <w:ind w:right="-766" w:firstLine="426"/>
        <w:jc w:val="both"/>
        <w:rPr/>
      </w:pPr>
      <w:r>
        <w:rPr>
          <w:rFonts w:eastAsia="Journal" w:cs="Journal" w:ascii="Journal" w:hAnsi="Journal"/>
          <w:sz w:val="24"/>
          <w:szCs w:val="24"/>
        </w:rPr>
        <w:t xml:space="preserve">Кожный канал (чувство стереогноза) при передачи количественной информации значительно уступает зрительному и слуховому каналу. С его помощью можно передать более 10 градаций величины за счет использования частоты вибротактильных или электрокожных сигналов (после соответствующей тренировке). </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t>Использование многомерных сигналов, различаю</w:t>
        <w:softHyphen/>
        <w:t>щихся по нескольким признакам, способствует более экономной передаче информации. С точки зрения возможности приема многомерной информации различные воспринимаю</w:t>
        <w:softHyphen/>
        <w:t xml:space="preserve">щие каналы человека не являются идентичными. </w:t>
      </w:r>
    </w:p>
    <w:p>
      <w:pPr>
        <w:pStyle w:val="Normal"/>
        <w:spacing w:before="240" w:after="0"/>
        <w:ind w:right="-766" w:firstLine="426"/>
        <w:jc w:val="both"/>
        <w:rPr/>
      </w:pPr>
      <w:r>
        <w:rPr>
          <w:rFonts w:eastAsia="Journal" w:cs="Journal" w:ascii="Journal" w:hAnsi="Journal"/>
          <w:sz w:val="24"/>
          <w:szCs w:val="24"/>
        </w:rPr>
        <w:t>Оптический канал, обладающий хорошо выраженными аналитическими свойствами, позволяет одновременно использовать несколько признаков в сигнале. Информация для этого канала восприятия может быть закодирована одновременно с помощью интенсивности и цвета световых раздражителей, формы, площади, пространст</w:t>
        <w:softHyphen/>
        <w:t>венного расположения сигналов, отношений их отдельных параметров. Способность к поэлементному анализу большого числа отдельных составляющих сложного сигнала позволяет воспринимать с помощью этого канала большой объем информации, несмотря на то, что по шкалированию некоторых из них (например, интенсивности, частоты). Оптический анализатор не обладает выраженными преимуществами по сравнению с другими анализаторами. Значительно повышает пропускную способность данного канала по отношению к многомерным кодовым сигналам синтез различных компонентов сигналов в единый оптический образ. В этом отношении большую роль играет наличие возможности одновременного восприятия нескольких пространственно разобщенных зрительных образов.</w:t>
      </w:r>
    </w:p>
    <w:p>
      <w:pPr>
        <w:pStyle w:val="Normal"/>
        <w:spacing w:before="240" w:after="0"/>
        <w:ind w:right="-766" w:firstLine="426"/>
        <w:jc w:val="both"/>
        <w:rPr/>
      </w:pPr>
      <w:r>
        <w:rPr>
          <w:rFonts w:eastAsia="Journal" w:cs="Journal" w:ascii="Journal" w:hAnsi="Journal"/>
          <w:sz w:val="24"/>
          <w:szCs w:val="24"/>
        </w:rPr>
        <w:t>Слуховой канал позволяет использовать при передаче многомерных звуко</w:t>
        <w:softHyphen/>
        <w:t>вых сигналов интенсивность и частоту, тембр и ритм. Распределение частот по октавам и модулирование звуковых сигналов также повышает их распознаваемость. Однако общий набор сигналов и возможность варьирования ими для этот анализатора меньше, чем для зрительного. Значительно ограничивает использование этого каната трудность приема и анализа информации, поступающей одновременно более чем от одного источника сигналов.</w:t>
      </w:r>
    </w:p>
    <w:p>
      <w:pPr>
        <w:pStyle w:val="Normal"/>
        <w:spacing w:before="240" w:after="0"/>
        <w:ind w:right="-766" w:firstLine="426"/>
        <w:jc w:val="both"/>
        <w:rPr/>
      </w:pPr>
      <w:r>
        <w:rPr>
          <w:rFonts w:eastAsia="Journal" w:cs="Journal" w:ascii="Journal" w:hAnsi="Journal"/>
          <w:sz w:val="24"/>
          <w:szCs w:val="24"/>
        </w:rPr>
        <w:t>Кожный  канал обладает меньшими возможностями для приема многомерных сигналов, чем два предыдущих. При передаче по нему многомерных сигналов практиче</w:t>
        <w:softHyphen/>
        <w:t xml:space="preserve">ски могут быть использованы частота сигналов и их пространственная локализация. </w:t>
      </w:r>
    </w:p>
    <w:p>
      <w:pPr>
        <w:pStyle w:val="Normal"/>
        <w:spacing w:before="240" w:after="0"/>
        <w:ind w:right="-766" w:firstLine="426"/>
        <w:jc w:val="both"/>
        <w:rPr/>
      </w:pPr>
      <w:r>
        <w:rPr>
          <w:rFonts w:eastAsia="Journal" w:cs="Journal" w:ascii="Journal" w:hAnsi="Journal"/>
          <w:sz w:val="24"/>
          <w:szCs w:val="24"/>
        </w:rPr>
        <w:t>Оптический канал дает самую полную информацию о положении наблю</w:t>
        <w:softHyphen/>
        <w:t>даемых объектов в пространстве (по трем координатам). Большая точность в оценке пространства и пространственны отношений обеспечивается за счет выраженной аналитической способности зрительного анализатора, константности восприятия, визуализации представлений, широкой возможности оперирования пространственными зрительными образами. Стереогноз при передаче этой информации можно поставить на второе место. Он обеспечивает определение положения объекта в пространстве по двум координатам при непосредственном соприкосновении с объектом и при дистанционном определении положения его в пространстве за счет искусственных кодовых признаках. Такими кодовыми признаками могут быть частота вибротактильных или электрокожных сигналах и их локализация. Применения для этого изменение амплитуды, величины и площади давления тактильных сигналов ограничивается быстрым развитии адаптации в тактильном анализаторе. Слуховой канал при бинауральном восприятии обеспечивает высокую точность определения направление на источник звука. Когда же применяется искусст</w:t>
        <w:softHyphen/>
        <w:t>венный код (обычное изменение частоты акустического сигнала, его тона), точность локализации оказывается ниже, чем при использовании зрительного и кожного анализа</w:t>
        <w:softHyphen/>
        <w:t>торов. В основном, в этом случае с помощью слухового анализатора можно определять изменение положения объекта в пространстве только по одной координате.</w:t>
      </w:r>
    </w:p>
    <w:p>
      <w:pPr>
        <w:pStyle w:val="Normal"/>
        <w:spacing w:before="240" w:after="0"/>
        <w:ind w:right="-766" w:firstLine="426"/>
        <w:jc w:val="both"/>
        <w:rPr/>
      </w:pPr>
      <w:r>
        <w:rPr>
          <w:rFonts w:eastAsia="Journal" w:cs="Journal" w:ascii="Journal" w:hAnsi="Journal"/>
          <w:sz w:val="24"/>
          <w:szCs w:val="24"/>
        </w:rPr>
        <w:t>Точность восприятия временных интервалов зависит от их длительности, от того, заполнены они или не заполнены раздражителем и от ряда других причин. Наибольшая точность отмечается при оценки заполненных временных интерва</w:t>
        <w:softHyphen/>
        <w:t>лах.</w:t>
      </w:r>
    </w:p>
    <w:p>
      <w:pPr>
        <w:pStyle w:val="Normal"/>
        <w:spacing w:before="240" w:after="0"/>
        <w:ind w:right="-766" w:firstLine="426"/>
        <w:jc w:val="both"/>
        <w:rPr/>
      </w:pPr>
      <w:r>
        <w:rPr>
          <w:rFonts w:eastAsia="Journal" w:cs="Journal" w:ascii="Journal" w:hAnsi="Journal"/>
          <w:sz w:val="24"/>
          <w:szCs w:val="24"/>
        </w:rPr>
        <w:t>Слуховой канал обеспечивает наибольшую точность в оценке временных характеристик сигналов (их длительности, темпа, ритма и т.п.). Ошибка в воспроизведе</w:t>
        <w:softHyphen/>
        <w:t>нии 3-, 5-, 10- секундных заполненных временных интервалов составляет при использо</w:t>
        <w:softHyphen/>
        <w:t xml:space="preserve">вании слухового анализатора 1.2 - 4.7 </w:t>
      </w:r>
      <w:r>
        <w:rPr>
          <w:rFonts w:eastAsia="Journal" w:cs="Journal" w:ascii="Journal" w:hAnsi="Journal"/>
          <w:sz w:val="24"/>
          <w:szCs w:val="24"/>
          <w:lang w:val="en-US"/>
        </w:rPr>
        <w:t xml:space="preserve">% </w:t>
      </w:r>
      <w:r>
        <w:rPr>
          <w:rFonts w:eastAsia="Journal" w:cs="Journal" w:ascii="Journal" w:hAnsi="Journal"/>
          <w:sz w:val="24"/>
          <w:szCs w:val="24"/>
        </w:rPr>
        <w:t xml:space="preserve">заданных стандартов. Кинестатический канал также может успешно использоваться для передачи информации по параметру длительности. При поступлению по этому каналу заполненных временных интервалов длительностью в 4.8 и 9.1 с.,  ошибка в точности воспроизведении колеблется в пределах 6.4 - 16 </w:t>
      </w:r>
      <w:r>
        <w:rPr>
          <w:rFonts w:eastAsia="Journal" w:cs="Journal" w:ascii="Journal" w:hAnsi="Journal"/>
          <w:sz w:val="24"/>
          <w:szCs w:val="24"/>
          <w:lang w:val="en-US"/>
        </w:rPr>
        <w:t>%</w:t>
      </w:r>
      <w:r>
        <w:rPr>
          <w:rFonts w:eastAsia="Journal" w:cs="Journal" w:ascii="Journal" w:hAnsi="Journal"/>
          <w:sz w:val="24"/>
          <w:szCs w:val="24"/>
        </w:rPr>
        <w:t xml:space="preserve">. Тактильный канал  по точности оценки времени занимает третье место. Ошибка точности воспроизведения 5, 10 -  секундных интервалов при использовании этого анализатора составляет 7.4 - 24.8 </w:t>
      </w:r>
      <w:r>
        <w:rPr>
          <w:rFonts w:eastAsia="Journal" w:cs="Journal" w:ascii="Journal" w:hAnsi="Journal"/>
          <w:sz w:val="24"/>
          <w:szCs w:val="24"/>
          <w:lang w:val="en-US"/>
        </w:rPr>
        <w:t xml:space="preserve">% </w:t>
      </w:r>
      <w:r>
        <w:rPr>
          <w:rFonts w:eastAsia="Journal" w:cs="Journal" w:ascii="Journal" w:hAnsi="Journal"/>
          <w:sz w:val="24"/>
          <w:szCs w:val="24"/>
        </w:rPr>
        <w:t>определяемых величин. Оптический канал обеспечивает наименьшую точность передачи времен</w:t>
        <w:softHyphen/>
        <w:t>ной информации. Пир поступлении сигналов в этот канал наблюдается меньшая точность и большая флюктуация в оценке длительности временных интервалов, чем при поступ</w:t>
        <w:softHyphen/>
        <w:t xml:space="preserve">лении их по слуховому, кинестетическому и тактильному каналам. Ошибка в точности воспроизведения 3-, 5- и 10- секундных интервалов времени при использовании зрительного анализа составляет 13.8 - 18 </w:t>
      </w:r>
      <w:r>
        <w:rPr>
          <w:rFonts w:eastAsia="Journal" w:cs="Journal" w:ascii="Journal" w:hAnsi="Journal"/>
          <w:sz w:val="24"/>
          <w:szCs w:val="24"/>
          <w:lang w:val="en-US"/>
        </w:rPr>
        <w:t>%</w:t>
      </w:r>
      <w:r>
        <w:rPr>
          <w:rFonts w:eastAsia="Journal" w:cs="Journal" w:ascii="Journal" w:hAnsi="Journal"/>
          <w:sz w:val="24"/>
          <w:szCs w:val="24"/>
        </w:rPr>
        <w:t xml:space="preserve"> стандарта, а флюктуация - 1.2 - 2.9 с. </w:t>
      </w:r>
    </w:p>
    <w:p>
      <w:pPr>
        <w:pStyle w:val="Normal"/>
        <w:spacing w:before="240" w:after="0"/>
        <w:ind w:right="-766" w:firstLine="426"/>
        <w:jc w:val="both"/>
        <w:rPr/>
      </w:pPr>
      <w:r>
        <w:rPr>
          <w:rFonts w:eastAsia="Journal" w:cs="Journal" w:ascii="Journal" w:hAnsi="Journal"/>
          <w:sz w:val="24"/>
          <w:szCs w:val="24"/>
        </w:rPr>
        <w:t>Сигналы, несущие информацию об аварийных ситуациях, можно подразделить на предупреждающие и сигналы, свидетель</w:t>
        <w:softHyphen/>
        <w:t>ствующие об аварии и переключающие человека на деятельность по новому алгоритму. Предупреждающие сигналы не должны нарушать заданного режима рабочей дея</w:t>
        <w:softHyphen/>
        <w:t>тельности. Следствием аварийных сигналов должно быть изменение алгоритма работы для предотвращения развития аварийной ситуации и восстановления нормального функционирования системы. Для передачи предупреждающего сигнала можно использо</w:t>
        <w:softHyphen/>
        <w:t>вать любой канал связи ( оптический, слуховой, тактильный). Выбор его зависит от структуры деятельности, загруженности того или иного анализатора и вида алгоритма, на который должен быть переключен оператор. Выбор канала связи для передачи аварийного сигнала обусловливается тем, что сигнал должен быть обязательно и немедленно воспринят при любых обстоятельствах, не зависимо от характера работы. Слуховой канал восприятия  при передачи информации об аварий</w:t>
        <w:softHyphen/>
        <w:t>ном состоянии имеет те преимущества, что слуховой анализатор обладает выраженной способностью к экстренной мобилизации. Звуковой сигнал хорошо воспринимается независимо от местоположения его источника по отношению к оператору. Отрицательным свойством длительного интенсивного звукового сигнала его выраженное тормозное влияние на высшую нервную деятельность. Оптический канал восприятия  при передаче аварийной инфор</w:t>
        <w:softHyphen/>
        <w:t>мации является также достаточно эффективным. Недостатком его является то, что источник информации обязательно должен находиться в поле зрения. Особенно важное значение приобретает канал в условиях интенсивного шум.  Кожный канал восприятия  также может быть использован при подаче аварийных сигналов. При передаче аварийного сигнала в некоторых случаях может использоваться болевая чувствительность, однако данный вопрос требует дополнительно изучения.</w:t>
      </w:r>
    </w:p>
    <w:p>
      <w:pPr>
        <w:pStyle w:val="Normal"/>
        <w:spacing w:before="240" w:after="0"/>
        <w:ind w:right="-766" w:firstLine="426"/>
        <w:jc w:val="both"/>
        <w:rPr/>
      </w:pPr>
      <w:r>
        <w:rPr>
          <w:rFonts w:eastAsia="Journal" w:cs="Journal" w:ascii="Journal" w:hAnsi="Journal"/>
          <w:sz w:val="24"/>
          <w:szCs w:val="24"/>
        </w:rPr>
        <w:t>Таким образом, совершенно очевидно слияние многих научных направлений медицины и ее отраслей, инженерии, социологии и других для формирования весьма современного и значимого научного направления - эргономики. Конгломерация и взаимопроникнование различных научных направлений, вне всякого сомнения, с течением времени, преобразуются в комплексный и рациональный концептуальный подход к, пока  еще не решенной, проблеме эргономики. Несомненно, что в комплексном эргономическом подходе медико-антропологические аспекты обретут должную значимость.</w:t>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r>
    </w:p>
    <w:p>
      <w:pPr>
        <w:pStyle w:val="Normal"/>
        <w:spacing w:before="240" w:after="0"/>
        <w:ind w:right="-766" w:firstLine="426"/>
        <w:jc w:val="both"/>
        <w:rPr>
          <w:rFonts w:ascii="Journal" w:hAnsi="Journal" w:eastAsia="Journal" w:cs="Journal"/>
          <w:sz w:val="24"/>
          <w:szCs w:val="24"/>
        </w:rPr>
      </w:pPr>
      <w:r>
        <w:rPr>
          <w:rFonts w:eastAsia="Journal" w:cs="Journal" w:ascii="Journal" w:hAnsi="Journal"/>
          <w:sz w:val="24"/>
          <w:szCs w:val="24"/>
        </w:rPr>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4:37:00Z</dcterms:created>
  <dc:creator>Сосин Д.Г.</dc:creator>
  <dc:description/>
  <dc:language>en-US</dc:language>
  <cp:lastModifiedBy>Сосин Д.Г.</cp:lastModifiedBy>
  <dcterms:modified xsi:type="dcterms:W3CDTF">1999-03-03T04:30:00Z</dcterms:modified>
  <cp:revision>5</cp:revision>
  <dc:subject/>
  <dc:title>Эргономика</dc:title>
</cp:coreProperties>
</file>